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,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твержденной постановлением Администрации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рода Шарыпово красноярского края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т 12.10.2018 № 253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1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городского  бюджетов и внебюджетных средст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292945,31 тыс. рублей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городского бюджета 257563,79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113,88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67,6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23074,41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1877,4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396,46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 тыс. рублей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044,1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8905,45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4485,3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233,09 тыс.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86,99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37667,4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895,30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772,17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37667,4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895,30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772,17 рубле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37667,47 тыс. рублей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городского бюджета 33895,30 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772,17 рублей.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од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городской бюдж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муниципального бюджета осуществляет финансовое управление Администрации горо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8:00Z</dcterms:created>
  <dc:creator>slotina</dc:creator>
  <dc:description/>
  <cp:keywords/>
  <dc:language>en-US</dc:language>
  <cp:lastModifiedBy>Олеся</cp:lastModifiedBy>
  <cp:lastPrinted>2018-07-10T15:27:00Z</cp:lastPrinted>
  <dcterms:modified xsi:type="dcterms:W3CDTF">2018-10-16T02:00:00Z</dcterms:modified>
  <cp:revision>174</cp:revision>
  <dc:subject/>
  <dc:title/>
</cp:coreProperties>
</file>